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402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Приложение № 2</w:t>
            </w:r>
          </w:p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 xml:space="preserve">к распоряжению министерства сельского хозяйства и продовольствия Кировской области  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от 24.11.2015 №  15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ГРАФИК</w:t>
      </w:r>
    </w:p>
    <w:p>
      <w:pPr>
        <w:pStyle w:val="Normal"/>
        <w:spacing w:lineRule="exact" w:line="240"/>
        <w:jc w:val="center"/>
        <w:rPr/>
      </w:pPr>
      <w:r>
        <w:rPr>
          <w:b/>
          <w:bCs/>
        </w:rPr>
        <w:t xml:space="preserve">представления сводных планов производственно-финансовой деятельности 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сельскохозяйственных организаций муниципальных районов (городского округа)</w:t>
      </w:r>
    </w:p>
    <w:p>
      <w:pPr>
        <w:pStyle w:val="Normal"/>
        <w:spacing w:lineRule="exact" w:line="240"/>
        <w:jc w:val="center"/>
        <w:rPr/>
      </w:pPr>
      <w:r>
        <w:rPr>
          <w:b/>
          <w:bCs/>
        </w:rPr>
        <w:t>на 2016 год</w:t>
      </w:r>
      <w:r>
        <w:rPr>
          <w:b/>
          <w:bCs/>
          <w:sz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637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</w:tblGrid>
      <w:tr>
        <w:trPr>
          <w:trHeight w:val="46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ы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0"/>
                <w:szCs w:val="20"/>
              </w:rPr>
              <w:t>районов, городского округа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в январе 2016 года</w:t>
            </w:r>
          </w:p>
        </w:tc>
      </w:tr>
      <w:tr>
        <w:trPr>
          <w:trHeight w:val="2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рбаж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фанасьев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лохолуниц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город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хнекам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хошижем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ятскополя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ровско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уев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кнур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льмез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рово-Чепец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ельнич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мё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бяж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з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мыж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раши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гор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м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ли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мутни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ари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ичев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лов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жа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осинов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нчур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чи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ободско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вет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ужи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ни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жум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лё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бали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рья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ра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иров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1:24:00Z</dcterms:created>
  <dc:creator>Ирина Вадимовна</dc:creator>
  <dc:description/>
  <cp:keywords/>
  <dc:language>en-US</dc:language>
  <cp:lastModifiedBy>Елена В. Скопина</cp:lastModifiedBy>
  <cp:lastPrinted>2015-11-23T10:35:00Z</cp:lastPrinted>
  <dcterms:modified xsi:type="dcterms:W3CDTF">2015-11-24T11:09:00Z</dcterms:modified>
  <cp:revision>78</cp:revision>
  <dc:subject/>
  <dc:title/>
</cp:coreProperties>
</file>